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Świadczenie usług opiekuńczych na terenie gminy Długosiodło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ny Ośrodek Pomocy Społecznej w Długosiodle, ul. T. Kościuszki 2, 07 – 210 Długosiodło pod numerem GOPS.ZP.271.1.2020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Świadczenie usług opiekuńczych na terenie gminy Długosiodło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ny Ośrodek Pomocy Społecznej w Długosiodle, ul. T. Kościuszki 2, 07 – 210 Długosiodło pod numerem GOPS.ZP.271.1.2020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Arial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49:00Z</dcterms:created>
  <dc:creator/>
  <dc:description/>
  <cp:keywords/>
  <dc:language>en-US</dc:language>
  <cp:lastModifiedBy>Tomasz Orłowski</cp:lastModifiedBy>
  <dcterms:modified xsi:type="dcterms:W3CDTF">2020-11-23T13:38:00Z</dcterms:modified>
  <cp:revision>15</cp:revision>
  <dc:subject/>
  <dc:title/>
</cp:coreProperties>
</file>